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30» октября 2025г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88-МПА </w:t>
            </w:r>
          </w:p>
          <w:p>
            <w:pPr>
              <w:pStyle w:val="Normal"/>
              <w:ind w:left="1310" w:right="-250" w:hanging="1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310" w:right="-250" w:hanging="1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городского округа от «16» декабря 2024г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6-МПА  «О бюджете Дальнереченского  городского округа на 2025 год и плановый период 2026 и 2027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5 году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лей)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985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ЛОГОВЫЕ И НЕНАЛОГОВЫЕ ДОХОДЫ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7 992 306,8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 77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 771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7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4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7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75 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65 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 xml:space="preserve">Земель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4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71 952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24 952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ЛАТНЫХ УСЛУГ И КОМПЕНСАЦИИ ЗАТРАТ ГОСУДА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 805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 805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7000 00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ПРОЧИЕ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3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39 262 110,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39 262 110,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 470 608,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16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100" w:after="100"/>
              <w:jc w:val="both"/>
              <w:rPr/>
            </w:pPr>
            <w:r>
              <w:rPr/>
              <w:t>Субсидии бюджетам городских округов на реализацию программы комплексного развития молодежной политики в субъектах Российской Федерации "Регион для молодых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02 000,00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15 640,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82 23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 00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720 736,03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 471 851,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 231 045,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88 6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082 04 000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82 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85 8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8 9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ъек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94 3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 9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319 650,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100" w:after="100"/>
              <w:rPr/>
            </w:pPr>
            <w:r>
              <w:rPr/>
              <w:t>2 02 4505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88" w:before="0" w:after="0"/>
              <w:jc w:val="both"/>
              <w:rPr/>
            </w:pPr>
            <w:r>
              <w:rPr/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 0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0 968,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5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 02 4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межбюджетные трансферты, передаваемые бюджетам городских округ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37 601,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27 254 417,0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-284" w:right="-569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Aligncenter">
    <w:name w:val="align_center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indent">
    <w:name w:val="no-inden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16:00Z</dcterms:created>
  <dc:creator>Наташа</dc:creator>
  <dc:description/>
  <cp:keywords/>
  <dc:language>en-US</dc:language>
  <cp:lastModifiedBy>Куранова</cp:lastModifiedBy>
  <cp:lastPrinted>2025-10-30T15:39:00Z</cp:lastPrinted>
  <dcterms:modified xsi:type="dcterms:W3CDTF">2025-10-30T05:41:00Z</dcterms:modified>
  <cp:revision>116</cp:revision>
  <dc:subject/>
  <dc:title>Приложение № 1</dc:title>
</cp:coreProperties>
</file>